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ECTRICAL DRAWINGS FOR W/B D-750 MANUA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an D750, BDA-61C &amp; PAYOFF-10MT-A   Version AT – May 24, 200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09/09/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FF0000"/>
        </w:rPr>
        <w:t>See Spitems for accurate Line Lay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NUMBER</w:t>
      </w:r>
      <w:r>
        <w:rPr>
          <w:rFonts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  <w:u w:val="single"/>
        </w:rPr>
        <w:t>TIT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stallation Only  (See spitems for Specific customer line layo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7B</w:t>
        <w:tab/>
        <w:t>D750 Line Layout-  R to L (straight-guarding on D750 onl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5A</w:t>
        <w:tab/>
        <w:t>D750 Line Layout-  L to R (straight-guarding on D750 onl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wiring = LWD750VAT.Do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602 (0577)     </w:t>
        <w:tab/>
        <w:t>D750 Machine wiring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 xml:space="preserve">0670B       </w:t>
        <w:tab/>
        <w:t>Drive Interconnect – 200 TO 230 3P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 xml:space="preserve">0670C      </w:t>
        <w:tab/>
        <w:tab/>
        <w:t>Drive Interconnect – 480 TO 230 3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883B    </w:t>
        <w:tab/>
        <w:tab/>
        <w:t xml:space="preserve">Relay Logic                              </w:t>
        <w:tab/>
        <w:t>1 o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45      </w:t>
        <w:tab/>
        <w:t xml:space="preserve"> </w:t>
        <w:tab/>
        <w:t xml:space="preserve">I/O OPTO Relays PB 24              </w:t>
        <w:tab/>
        <w:tab/>
        <w:t>1 o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17       </w:t>
        <w:tab/>
        <w:tab/>
        <w:t xml:space="preserve">I/O Board Schematic                   </w:t>
        <w:tab/>
        <w:t>1 o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18       </w:t>
        <w:tab/>
        <w:tab/>
        <w:t xml:space="preserve">I/O Board Schematic                  </w:t>
        <w:tab/>
        <w:t>2 o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19       </w:t>
        <w:tab/>
        <w:tab/>
        <w:t xml:space="preserve">I/O Board Schematic                   </w:t>
        <w:tab/>
        <w:t>3 of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604 (0162)    </w:t>
        <w:tab/>
        <w:t>DC 1-5 HP/90-180/4 Quad Drive Wi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606 (0292)    </w:t>
        <w:tab/>
        <w:t>W101A Schema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605 (0329)    </w:t>
        <w:tab/>
        <w:t>W101A LAY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602 (0269)    </w:t>
        <w:tab/>
        <w:t>W204 Snub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612 (0020)      W600 Schematic (counters)             </w:t>
        <w:tab/>
        <w:t>1 o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119       </w:t>
        <w:tab/>
        <w:tab/>
        <w:t xml:space="preserve">Schematic and Layout of Prolog 7507   </w:t>
        <w:tab/>
        <w:t>1 o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601 (0120)   </w:t>
        <w:tab/>
        <w:t>Schematic and Layout of Gordos PB8 and PB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603 (0325)    </w:t>
        <w:tab/>
        <w:t>W490 Windings OP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311       </w:t>
        <w:tab/>
        <w:tab/>
        <w:t>W801 SCHMATICS- SPEED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9607 (0350A)    </w:t>
        <w:tab/>
        <w:t>Waveforms on dri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522A    </w:t>
        <w:tab/>
        <w:tab/>
        <w:t>PB8 Wiring and Miscellane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17                     W128 Board Schema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04 (657C)       BDA 61C-S15 - accumulator (L-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15 (657C)       BDA 61C-S15 - accumulator (R-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6D</w:t>
        <w:tab/>
        <w:t xml:space="preserve">       </w:t>
        <w:tab/>
        <w:t>PAYOFF-10MT schematics (Eurotherm driv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6E</w:t>
        <w:tab/>
        <w:t xml:space="preserve">       </w:t>
        <w:tab/>
        <w:t>PAYOFF-10MT schematics (Eurotherm drive) use from 2008 for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4A</w:t>
        <w:tab/>
        <w:t xml:space="preserve">       </w:t>
        <w:tab/>
        <w:t>PAYOFF-10MT schematics (Seimens driv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898       </w:t>
        <w:tab/>
        <w:tab/>
        <w:t>PAYOFF-10MT-A lay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476       </w:t>
        <w:tab/>
        <w:tab/>
        <w:t>Parts Layout of door (Rear Vie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475       </w:t>
        <w:tab/>
        <w:tab/>
        <w:t>Parts Layout Panel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ed at end of manua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rolog 7803A, Schematic and Layo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ordos I/O Modul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HDCC-150W Condor power supply schemat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Heading1"/>
        <w:rPr/>
      </w:pPr>
      <w:r>
        <w:rPr/>
        <w:t>DO NOT SEND TO CUSTO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603 (0834B)    </w:t>
        <w:tab/>
        <w:t xml:space="preserve">Panel 2 wir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26    </w:t>
        <w:tab/>
        <w:tab/>
        <w:t>Panel 1 wi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635A    </w:t>
        <w:tab/>
        <w:tab/>
        <w:t>Panel wiring of PAYOFF-10MT (Eurotherm driv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59      </w:t>
        <w:tab/>
        <w:tab/>
        <w:t>Panel wiring of PAYOFF-10MT (Siemens driv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605 (1369A)    </w:t>
        <w:tab/>
        <w:t>Payoff Side Conne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611 (1369A)    </w:t>
        <w:tab/>
        <w:t>Payoff Side Connectors (use from 2008 forwar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809      </w:t>
        <w:tab/>
        <w:tab/>
        <w:t>Payoff Machine Wiring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809B</w:t>
        <w:tab/>
        <w:tab/>
        <w:tab/>
        <w:t>Payoff frame wiring</w:t>
        <w:tab/>
        <w:t>(use from 2008 forward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 xml:space="preserve">N:\Manuals\D750\List of Electrical Dwgs\LED75VAT.doc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u w:val="single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32:00Z</dcterms:created>
  <dc:creator>All Users</dc:creator>
  <dc:description/>
  <dc:language>en-US</dc:language>
  <cp:lastModifiedBy>System User</cp:lastModifiedBy>
  <cp:lastPrinted>2007-05-24T17:42:00Z</cp:lastPrinted>
  <dcterms:modified xsi:type="dcterms:W3CDTF">2010-07-21T20:16:00Z</dcterms:modified>
  <cp:revision>14</cp:revision>
  <dc:subject/>
  <dc:title>@</dc:title>
</cp:coreProperties>
</file>